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Calibri"/>
          <w:color w:val="000000"/>
        </w:rPr>
        <w:t xml:space="preserve"> 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GANCICLOVIR 500 MG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ANCICLOVIR 500 MG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ANCICLOVIR 500 MG POWDER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Calibri"/>
          <w:color w:val="000000"/>
        </w:rPr>
        <w:t xml:space="preserve"> 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GEMCITABINE 1,400 MG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EMCITABINE 1,400 MG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EMCITABINE 1,400 MG POWDER FOR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Calibri"/>
          <w:color w:val="000000"/>
        </w:rPr>
        <w:t xml:space="preserve"> 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t>GEMCITABINE 200 MG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EMCITABINE 200 MG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EMCITABINE 200 MG POWDER FOR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GENTAMICIN SULFATE 80 MG/2 ML IN 2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ENTAMICIN SULFATE 80 MG/2 ML IN 2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ENTAMICIN SULFATE 80 MG/2 ML IN 2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GLYCERRINE SUPPOSITORY ( INFANT )</w:t>
      </w:r>
    </w:p>
    <w:p>
      <w:pPr>
        <w:pStyle w:val="ListParagraph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LYCERRINE SUPPOSITORY ( INFANT )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เม็ด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LYCERRINE SUPPOSITORY ( INFANT )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GLYCERYL GUAIACOLATE 100 MG/5 ML SYRUP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LYCERYL GUAIACOLATE 100 MG/5 ML SYRUP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LYCERYL GUAIACOLATE 100 MG/5 ML SYRUP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FF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GLYCERYL TRINITRATE INJ. 50 MG/10 ML IN 1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LYCERYL TRINITRATE INJ. 50 MG/10 ML IN 1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LYCERYL TRINITRATE INJ. 50 MG/10 ML IN 1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FF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>GLYCOPYRROLATE 0.2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LYCOPYRROLATE 0.2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LYCOPYRROLATE 0.2 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GPO-VIR S-30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PO-VIR S-30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PO-VIR S-30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GPO-VIR Z 250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PO-VIR Z 250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>GPO-VIR Z 250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20:00Z</dcterms:created>
  <dc:creator>nkp</dc:creator>
  <dc:description/>
  <cp:keywords/>
  <dc:language>en-US</dc:language>
  <cp:lastModifiedBy>nkp</cp:lastModifiedBy>
  <dcterms:modified xsi:type="dcterms:W3CDTF">2020-09-03T09:28:00Z</dcterms:modified>
  <cp:revision>5</cp:revision>
  <dc:subject/>
  <dc:title/>
</cp:coreProperties>
</file>